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5429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76" t="26395" r="20044" b="30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  <w:color w:val="FF0000"/>
        </w:rPr>
        <w:t xml:space="preserve"> </w:t>
      </w:r>
      <w:r>
        <w:rPr>
          <w:b/>
          <w:color w:val="FF0000"/>
        </w:rPr>
        <w:t>CONSULTATION n° MA 25 ES 0017</w:t>
      </w:r>
      <w:r>
        <w:rPr>
          <w:b/>
        </w:rPr>
        <w:t xml:space="preserve"> : </w:t>
      </w:r>
      <w:r>
        <w:rPr>
          <w:b/>
          <w:caps/>
        </w:rPr>
        <w:t>Travaux de réfection du complexe d’étanchéité du centre de santé de Wittenheim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nnexe 2 à l'Acte d’Engagement : CADRE DE REPONSE TECHNIQUE (C.R.T)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717"/>
        <w:gridCol w:w="909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MENTS TECHNIQUES ATTEND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DERATION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ONSE</w:t>
            </w:r>
          </w:p>
        </w:tc>
      </w:tr>
      <w:tr>
        <w:trPr>
          <w:trHeight w:val="45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’exécution et mode opératoire en milieu occupé et en présence d’amian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5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92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détaillé des travau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06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yens en personnels affectés au chantier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gramme des personnels affectés au chantier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 des personnels affectés au chantie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4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</w:rPr>
              <w:t>Matériaux proposés, qualité, caractéristiques et provenance des matériaux mis en oeuvr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8507"/>
      </w:tblGrid>
      <w:tr>
        <w:trPr>
          <w:trHeight w:val="75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déchets liés aux travaux réalis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44:00Z</dcterms:created>
  <dc:creator>BIDON BERTRAND</dc:creator>
  <dc:description/>
  <cp:keywords/>
  <dc:language>en-US</dc:language>
  <cp:lastModifiedBy>MARIEL PASCAL</cp:lastModifiedBy>
  <cp:lastPrinted>2025-06-04T11:17:00Z</cp:lastPrinted>
  <dcterms:modified xsi:type="dcterms:W3CDTF">2025-06-04T09:19:00Z</dcterms:modified>
  <cp:revision>15</cp:revision>
  <dc:subject/>
  <dc:title/>
</cp:coreProperties>
</file>